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9632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6063748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